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ru-RU"/>
                                    </w:rPr>
                                    <w:t>АДМИНИСТРАЦИЯ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95325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val="ru-RU"/>
                              </w:rPr>
                              <w:t>АДМИНИСТРАЦИЯ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___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и условиях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ежегодного дополнительного оплачиваемог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пуска муниципальным служащим администраци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рюховецкого сельского поселения Брюховецкого района </w:t>
        <w:br/>
        <w:t>за особые условия службы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4495" w:hanging="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21 Федерального закона от 2 марта 2007 года № 25-ФЗ «О муниципальной службе в Российской Федерации» и статьей 19 Закона Краснодарского края от 8 июня 2007 года № 1244 – КЗ </w:t>
        <w:br/>
        <w:t>«О муниципальной службе в краснодарском крае», в целях упорядочения предоставления дополнительного оплачиваемого отпуска муниципальным служащим администрации Брюховецкого сельского поселения Брюховецкого района за особые условия службы п о с т а н о в л я 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Утвердить Положения о порядке и условиях предоставления ежегодного дополнительного оплачиваемого отпуска муниципальным служащим администрации Брюховецкого сельского поселения Брюховецкого района за особые условия (прилагается)</w:t>
      </w:r>
      <w:r>
        <w:rPr>
          <w:bCs/>
          <w:caps/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Начальнику организационно – правового отдела администрации Брюховецкого сельского поселения Брюховецкого района О.В. Олейниковой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размещение (опубликование) настоящего постановления на официальном сайте администрации Брюховецкого сельского поселения Брюхов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 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</w:t>
        <w:tab/>
        <w:tab/>
        <w:tab/>
        <w:t xml:space="preserve">                                    Н.П. Бал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6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kern w:val="2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8:00Z</dcterms:created>
  <dc:creator>x</dc:creator>
  <dc:description/>
  <cp:keywords/>
  <dc:language>en-US</dc:language>
  <cp:lastModifiedBy>Валентина Алексеевна</cp:lastModifiedBy>
  <cp:lastPrinted>2017-11-10T08:32:00Z</cp:lastPrinted>
  <dcterms:modified xsi:type="dcterms:W3CDTF">2018-04-23T07:11:00Z</dcterms:modified>
  <cp:revision>35</cp:revision>
  <dc:subject/>
  <dc:title>ПОСТАНОВЛЕНИЕ</dc:title>
</cp:coreProperties>
</file>